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search Card Checklis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3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  <w:gridCol w:w="3603"/>
      </w:tblGrid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ributes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s</w:t>
            </w:r>
          </w:p>
        </w:tc>
      </w:tr>
      <w:tr>
        <w:trPr>
          <w:trHeight w:val="5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d Forma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phrasing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7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</w:t>
              <w:tab/>
              <w:t>Each card has a hole punched in the top left corner. Cards are kept on a metal ring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7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</w:t>
              <w:tab/>
              <w:t>Each card is numbered at the top right corner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7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</w:t>
              <w:tab/>
              <w:t>Student’s name is the only thing written on the back of each card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7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</w:t>
              <w:tab/>
              <w:t>For each source of information, the first card contains the only citation in MLA format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7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</w:t>
              <w:tab/>
              <w:t>The type of source is written on the red line at the top each card. For example: Book, Magazine, Website, Online Database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7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</w:t>
              <w:tab/>
              <w:t xml:space="preserve">Use bullets to paraphrase pieces of information on the blue lines of each card. Do not copy information directly from the source, unless it will be used as a direct quote, and in quotation marks.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792"/>
              <w:rPr/>
            </w:pPr>
            <w:r>
              <w:rPr>
                <w:rFonts w:cs="Calibri" w:ascii="Calibri" w:hAnsi="Calibri"/>
                <w:b/>
              </w:rPr>
              <w:t>Examples</w:t>
            </w:r>
            <w:r>
              <w:rPr>
                <w:rFonts w:cs="Calibri" w:ascii="Calibri" w:hAnsi="Calibri"/>
              </w:rPr>
              <w:t>: War fought in 1863, Molecules move randomly, from Romeo and Juliet “What's in a name? That which we call a rose by any other name would smell as sweet.”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79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 Use as many cards as necessary for each source of informatio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9:57:00Z</dcterms:created>
  <dc:creator>AISD</dc:creator>
  <dc:description/>
  <cp:keywords/>
  <dc:language>en-US</dc:language>
  <cp:lastModifiedBy>AISD</cp:lastModifiedBy>
  <cp:lastPrinted>2010-09-24T15:20:00Z</cp:lastPrinted>
  <dcterms:modified xsi:type="dcterms:W3CDTF">2010-09-24T20:53:00Z</dcterms:modified>
  <cp:revision>1</cp:revision>
  <dc:subject/>
  <dc:title>Research Card Checklist</dc:title>
</cp:coreProperties>
</file>